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90456634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48612304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09307089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30678476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